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CT ORIENTED PROGRAMMING AND JAVA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briefly the following concepts of object oriented programming.</w:t>
      </w:r>
    </w:p>
    <w:p>
      <w:pPr>
        <w:pStyle w:val="Normal"/>
        <w:jc w:val="both"/>
        <w:rPr/>
      </w:pPr>
      <w:r>
        <w:rPr/>
        <w:tab/>
        <w:t>i) Polymorphism</w:t>
        <w:tab/>
        <w:tab/>
        <w:t>ii) Data Abstraction and Data Encapsu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constructor and Destructor functions?  Explain different types of constructo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function overloading?  How to implement function overloading in C++? Explain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operator overloading?  Write a program in C++ which over loads the +, &gt;, &lt; and =  = operators to perform the following operation.</w:t>
      </w:r>
    </w:p>
    <w:p>
      <w:pPr>
        <w:pStyle w:val="Normal"/>
        <w:ind w:left="720" w:hanging="720"/>
        <w:jc w:val="both"/>
        <w:rPr/>
      </w:pPr>
      <w:r>
        <w:rPr/>
        <w:tab/>
        <w:t>i) Concatenation of two strings</w:t>
        <w:tab/>
        <w:t>ii) Comparison of two string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stream I/</w:t>
      </w:r>
      <w:r>
        <w:rPr>
          <w:caps/>
        </w:rPr>
        <w:t>o</w:t>
      </w:r>
      <w:r>
        <w:rPr/>
        <w:t xml:space="preserve"> classes in C++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at is virtual functions?  How to achieve the dynamic binding through virtual functio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n interface?  Describe the various forms of interface in Java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n exception? How to implement exception Handling Mechanism in Jav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package?  How do we design a package?  How do we add a class (or) interface to a pack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:  i) Virtual base class</w:t>
        <w:tab/>
        <w:t>ii) Pure Virtual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n applet?  Describe the complete life cycle of an apple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ollowing: i) String and String buffer classes    ii) Vector cla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with an example the main difference between method overloading and method overri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various forms of implementing inheritances.  Give an example of C++ code for each cas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Multithreading</w:t>
      </w:r>
    </w:p>
    <w:p>
      <w:pPr>
        <w:pStyle w:val="Normal"/>
        <w:ind w:left="720" w:hanging="720"/>
        <w:jc w:val="both"/>
        <w:rPr/>
      </w:pPr>
      <w:r>
        <w:rPr/>
        <w:tab/>
        <w:t>b) AW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9:03:00Z</dcterms:created>
  <dc:creator>edep</dc:creator>
  <dc:description/>
  <dc:language>en-US</dc:language>
  <cp:lastModifiedBy>edep</cp:lastModifiedBy>
  <dcterms:modified xsi:type="dcterms:W3CDTF">2003-07-02T11:23:00Z</dcterms:modified>
  <cp:revision>20</cp:revision>
  <dc:subject/>
  <dc:title/>
</cp:coreProperties>
</file>